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udent Achievement Goal Setting Workshee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>
          <w:rFonts w:cs="Arial" w:ascii="Arial" w:hAnsi="Arial"/>
          <w:b/>
          <w:sz w:val="20"/>
        </w:rPr>
        <w:t>Instructional Coach Name:</w:t>
      </w:r>
      <w:r>
        <w:rPr>
          <w:rFonts w:cs="Arial" w:ascii="Arial" w:hAnsi="Arial"/>
          <w:sz w:val="20"/>
        </w:rPr>
        <w:t xml:space="preserve">  Mandy Math</w:t>
      </w:r>
    </w:p>
    <w:p>
      <w:pPr>
        <w:pStyle w:val="Normal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Question being addressed by stated goal: 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y are students having difficulty constructing, interpreting, predicting, and drawing conclusions from charts and graph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</w:rPr>
        <w:t xml:space="preserve">Identify a Student Achievement SMART goal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pecific,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asurable,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ttainable,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 xml:space="preserve">esults-Oriented, and 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>ime-Bound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80% of 6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grade students will be able to construct, interpret, predict, and draw conclusions from charts and graphs as measured by common assess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3555"/>
        <w:gridCol w:w="3555"/>
        <w:gridCol w:w="3555"/>
      </w:tblGrid>
      <w:tr>
        <w:trPr>
          <w:trHeight w:val="49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on Steps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ignation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 Frame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valuation</w:t>
            </w:r>
          </w:p>
        </w:tc>
      </w:tr>
      <w:tr>
        <w:trPr>
          <w:trHeight w:val="576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steps or activities will be initiated to achieve this goal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Evaluate CSAP and Acuity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*Analyze student strengths and weakness using item analysis, teacher anecdotes, and student work sampl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*Create formative and summative assessments with 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grade tea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* Plan lessons to engage students in constructing and evaluating their own personal data by creating bar graph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*Collaborate with science teachers </w:t>
            </w:r>
          </w:p>
          <w:p>
            <w:pPr>
              <w:pStyle w:val="BodyText2"/>
              <w:rPr/>
            </w:pPr>
            <w:r>
              <w:rPr/>
              <w:t>*Choose/Create and implement a common rubric for writing constructed responses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at products will be created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Pre/Post assessment of creating graphs (bar graph &amp; line graph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Pre/Post assessment of interpreting charts and graph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Pre/Post assessment of predicting and drawing conclusions from charts and graph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*Student created graphs using their own data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Who will be responsible for initiating or sustaining the action steps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Coach will analyze preliminary data and facilitate data dialogue with grade level tea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/>
            </w:pPr>
            <w:r>
              <w:rPr/>
              <w:t xml:space="preserve">*Teachers and coach will design diagnostic, formative and summative assessments collaboratively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Teachers will plan lessons to instruct students on creating their own personal bar graph connected to their pretest and acuity dat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Teachers will collect student samples of work, including personal data graph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Coach will facilitate team reflections, student work evaluations, creating and revising produ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Coach will share information with the science tea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Teachers and coach will collaborate throughout the year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What is the realistic timeframe for each phase of the activity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August/Septe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Analyze student data : CSAPS, Acuity and other collected d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*Determining if 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grade weaknesses will impact 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grade success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October/November/Dece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Creating and implementing pre/post formative/summative assessments for constructing, interpreting, predicting, and drawing conclusion from charts and graph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Compare common assessments with Acuity data collectio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*Collaborate with scien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Students evaluating their growth based on pre/post assessmen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January/February/Mar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Analyze student progress and make adjustments for instruction prior to CSAP</w:t>
            </w:r>
          </w:p>
          <w:p>
            <w:pPr>
              <w:pStyle w:val="Heading1"/>
              <w:rPr/>
            </w:pPr>
            <w:r>
              <w:rPr/>
              <w:t>April/May</w:t>
            </w:r>
          </w:p>
          <w:p>
            <w:pPr>
              <w:pStyle w:val="BodyText2"/>
              <w:rPr/>
            </w:pPr>
            <w:r>
              <w:rPr/>
              <w:t>*Reflect on student growth based on assessment resul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Reflect on effectiveness of pre/post assessment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hat evidence will you present to show that you are making progress toward your goal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Student constructed graphs and reflection of pre/post test data; Acuity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Collection of assessments created throughout the yea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*Collection of activities which were implemented through the collaboration of 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grade science and math teacher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080" w:right="144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1:57:00Z</dcterms:created>
  <dc:creator>Diane Lauer</dc:creator>
  <dc:description/>
  <cp:keywords/>
  <dc:language>en-US</dc:language>
  <cp:lastModifiedBy>Diane Lauer</cp:lastModifiedBy>
  <cp:lastPrinted>2006-09-20T14:34:00Z</cp:lastPrinted>
  <dcterms:modified xsi:type="dcterms:W3CDTF">2009-10-02T22:49:00Z</dcterms:modified>
  <cp:revision>4</cp:revision>
  <dc:subject/>
  <dc:title/>
</cp:coreProperties>
</file>